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670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2"/>
      </w:tblGrid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рішення сімнадцятої (позачергової) сесії районної ради сьомого скликання </w:t>
            </w:r>
          </w:p>
          <w:p>
            <w:pPr>
              <w:pStyle w:val="Normal"/>
              <w:rPr/>
            </w:pPr>
            <w:r>
              <w:rPr/>
              <w:t>19 грудня 2018 року № 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ЕЗПЕЧЕННЯ ВИКОН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ХМАЦЬКОЮ РАЙОННОЮ ДЕРЖАВНОЮ АДМІНІСТРАЦІЄ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ЕЛЕГОВАНИХ ПОВНОВАЖЕН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19 РІК </w:t>
      </w:r>
    </w:p>
    <w:p>
      <w:pPr>
        <w:pStyle w:val="Normal"/>
        <w:ind w:right="-6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8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Програми </w:t>
      </w:r>
      <w:r>
        <w:rPr>
          <w:rFonts w:eastAsia="Batang;바탕"/>
          <w:b/>
          <w:sz w:val="28"/>
          <w:szCs w:val="28"/>
        </w:rPr>
        <w:t>забезпечення виконання Бахмацькою  районною державною адміністрацією делегованих повноважень на 2019 рік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49"/>
        <w:gridCol w:w="5535"/>
      </w:tblGrid>
      <w:tr>
        <w:trPr>
          <w:trHeight w:val="691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порядження голови Бахмацької районної державної адміністрації від 06 листопада 2018 року № 540 «Про схвалення проекту районної Програми забезпечення виконання Бахмацькою районною державною адміністрацією делегованих повноважень на 2019 рік»</w:t>
            </w:r>
          </w:p>
        </w:tc>
      </w:tr>
      <w:tr>
        <w:trPr>
          <w:trHeight w:val="611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Розробник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5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Бахма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ники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Структурні підрозділи, апарат  Бахмацької районної державної адміністрації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рік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40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ий бюджет</w:t>
            </w:r>
          </w:p>
        </w:tc>
      </w:tr>
      <w:tr>
        <w:trPr>
          <w:trHeight w:val="648" w:hRule="atLeast"/>
        </w:trPr>
        <w:tc>
          <w:tcPr>
            <w:tcW w:w="519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35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</w:t>
            </w:r>
          </w:p>
        </w:tc>
        <w:tc>
          <w:tcPr>
            <w:tcW w:w="5535" w:type="dxa"/>
            <w:tcBorders/>
          </w:tcPr>
          <w:p>
            <w:pPr>
              <w:pStyle w:val="Style15"/>
              <w:spacing w:before="28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0,0 тис. грн</w:t>
            </w:r>
          </w:p>
        </w:tc>
      </w:tr>
    </w:tbl>
    <w:p>
      <w:pPr>
        <w:pStyle w:val="Style15"/>
        <w:ind w:firstLine="4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Програма забезпечення виконання Бахмацькою районною державною адміністрацією делегованих Бахмацькою районною радою повноважень на 2019 рік (далі - Програма) розроблена у відповідності до Конституції України, Бюджетного кодексу України, законів України «Про місцеві державні адміністрації», «Про місцеве самоврядування в Україні», </w:t>
      </w:r>
      <w:r>
        <w:rPr>
          <w:rStyle w:val="FontStyle12"/>
        </w:rPr>
        <w:t xml:space="preserve">на підставі рішення 5 сесії Бахмацької районної ради 23 скликання від 19 березня 1999 року «Про делегування повноважень районній державній адміністрації» </w:t>
      </w:r>
      <w:r>
        <w:rPr>
          <w:sz w:val="28"/>
          <w:szCs w:val="28"/>
        </w:rPr>
        <w:t xml:space="preserve">та з врахуванням того, що протягом останніх років фінансування видатків з загального фонду Державного бюджету на утримання районної державної адміністрації не забезпечує в повному обсязі проведення видатків до потреби на виконання, як делегованих районною радою, так і власних повноважень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Для виконання делегованих повноважень мобілізуються усі наявні ресурси: матеріально-технічні, трудові, фінансові. Разом з тим їх обсяг обмежується граничними видатками Державного бюджету, чого не вистачає для забезпечення ефективної та якісної діяльності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Основною проблемою є неможливість ефективного виконання районною державною адміністрацією делегованих районною радою повноважень по причині недостатнього фінансування</w:t>
      </w:r>
      <w:r>
        <w:rPr>
          <w:rStyle w:val="Emphasis"/>
          <w:iCs w:val="false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Разом з тим залучення додаткових коштів, зокрема, з позабюджетних джерел обмежується антикорупційним законодавством.</w:t>
      </w:r>
    </w:p>
    <w:p>
      <w:pPr>
        <w:pStyle w:val="Style15"/>
        <w:spacing w:before="0" w:after="0"/>
        <w:ind w:firstLine="45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Тому передбачається використання програмно-цільового методу залучення коштів районного бюджету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Інші шляхи розв’язання зазначеної проблеми ніж залучення коштів районного бюджету відсутні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Програма ґрунтується на розрахунках щодо структури витрат, спрямованих на ефективне виконання районною державною адміністрацією делегованих повноважень, наданих районною радою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ихідні показники (станом на 01.10.2018):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4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ідні дані на початок дії Програми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Підготовка проектів районних програм у 2018 ро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оведених семінарів, нарад, навчань, колегій, комісі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/>
            </w:pPr>
            <w:r>
              <w:rPr>
                <w:sz w:val="28"/>
                <w:szCs w:val="28"/>
              </w:rPr>
              <w:t>Кількість отриманих листів, розпоряджень, доруч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документів контрольного характеру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вернень громадя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ідготовлених та відправлених листі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ийнятих розпорядж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Програми</w:t>
      </w:r>
    </w:p>
    <w:p>
      <w:pPr>
        <w:pStyle w:val="Style15"/>
        <w:spacing w:before="0" w:after="0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Дана Програма розроблена з метою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безпечення якісного та ефективного виконання делегованих повноважень, які здійснюються апаратом районної держадміністрації, управліннями, відділами та іншими структурними підрозділами районної держадміністрації, а також консультативними, дорадчими та іншими допоміжними органами, службами і комісіями, утвореними головою райдержадміністрації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ня аналізу роботи органів місцевого самоврядування у межах повноважень і в порядку, визначених законодавством, надання методичної та іншої практичної допомоги з удосконалення організації їх роботи, підготовка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орення консультативних, дорадчих та інших допоміжних органів, служб та комісій, члени яких виконують свої функції на громадських засада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інансування видатків на забезпечення часткового матеріально-технічного, організаційного та іншого забезпечення діяльності районної державної адміністрації в межах виділених бюджетних коштів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ими завданнями даної Програми є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безпечення виконання Програми економічного і соціального розвитку району, інших програм, районного бюджету, делегованих повноважень, передбачених ст.44 Закону України «Про місцеве самоврядування в Україні», для взаємодії райдержадміністрації з органами місцевого самоврядування з метою спільного вирішення питань економічного, соціального та культур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здійснення правового забезпечення діяльності районної державної адміністрації, надання підприємствам, установам, організаціям методичної та іншої практичної допомоги, неухильне додержання актів законодавства;</w:t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готовка, дослідження аналітичних та інших матеріалів разом із структурними підрозділами районної державної адміністрації, територіальними органами місцевих громад про соціально-економічне і суспільно-політичне становище в районі, надання рекомендацій з даного питанн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</w:t>
        <w:tab/>
        <w:t>взаємодія з інститутами громадянського суспільства .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Крім цього, завданнями Програми є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досконалення системи інформування громадян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ідвищення якості підготовки матеріалів сесій рад та засідань виконавчих комітетів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илення контролю за виконанням прийнятих рішень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здійснення місцевими радами контрольних функцій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ове залучення коштів з районного бюджету надасть можливість районній державній адміністрації якісно та ефективно здійснювати делеговані районною радою повноваження на території району, вирішуват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итання подальшого соціально-економічного розвитку та інвестиційної діяльності регіону, а саме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мобільність та оперативність при вирішенні гострих соціально-економічних питань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вищити рівень продуктивності праці працівників райдержадміністрації,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якість адміністративних послуг,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забезпечити якісне функціонування  комп’ютерної та оргтехніки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и Програми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роведення виїзних засідань та особистого прийому громадян головою райдержадміністрації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ідготовка та розміщення інформації стосовно інвестиційного, економічного та культурного потенціалу Бахмацького 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проведення семінарів та «круглих столів» з питань розвитку місцевих громад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розробка та підготовка інформативних стендів інвестиційного та економічного потенціалу Бахмацького району для участі у виставкових заходах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- створення умов для реалізації ефективної діяльності управління фінансів райдержадміністрації у забезпеченні своєчасного, якісного та безперебійного технічного бюджетного процесу на усіх його стадіях.</w:t>
      </w:r>
    </w:p>
    <w:p>
      <w:pPr>
        <w:pStyle w:val="Style15"/>
        <w:spacing w:before="0" w:after="0"/>
        <w:ind w:firstLine="45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і показники: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ктивізація діяльності органів місцевого самоврядування в питанні поліпшення соціального захисту громадян та у сфері регулювання і використання земельних ресурсів, а також наповнення місцевих бюджетів та управління бюджетним процесом на всіх його стадіях;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осконалення контролю за виконанням органами місцевого самоврядування делегованих повноважень органів виконавчої влад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Шляхи виконання завдань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У межах і формах, визначених статтею 44 Закону України «Про місцеве самоврядування в Україні», статтею 14 Закону України «По місцеві державні адміністрації», Конституцією і законами України, передбачається вирішення питань: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1)</w:t>
        <w:tab/>
        <w:t xml:space="preserve"> забезпечення законності, охорони прав, свобод і законних інтересів громадян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соціально-економічного розвитку район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3) бюджету, фінансів та облі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4)</w:t>
        <w:tab/>
        <w:t xml:space="preserve"> промисловості, сільського господарства, транспорту і зв’язку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5)</w:t>
        <w:tab/>
        <w:t xml:space="preserve"> науки, освіти, культури, охорони здоров’я, фізкультури і спорту, сім’ї, жінок, молоді та неповнолітніх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6)</w:t>
        <w:tab/>
        <w:t xml:space="preserve"> використання землі, природних ресурсів, охорони довкілля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7) зовнішньоекономічної діяльності;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8)</w:t>
        <w:tab/>
        <w:t xml:space="preserve"> соціального захисту, зайнятості населення, праці та заробітної плат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е забезпечення Програми</w:t>
      </w:r>
    </w:p>
    <w:p>
      <w:pPr>
        <w:pStyle w:val="Style15"/>
        <w:spacing w:before="0" w:after="0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районного бюджету (Додаток 1)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апрями діяльності, перелік заходів та очікувані результати  Програми додаються (Додаток 2)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йонному бюджеті передбачити видатки на фінансування заходів, пов’язаних з реалізацією положень Програми. Розпорядником виділених коштів є районна державна адміністрація. </w:t>
      </w:r>
    </w:p>
    <w:p>
      <w:pPr>
        <w:pStyle w:val="Style15"/>
        <w:ind w:firstLine="4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виконанням Програми</w:t>
      </w:r>
    </w:p>
    <w:p>
      <w:pPr>
        <w:pStyle w:val="Style15"/>
        <w:spacing w:before="0" w:after="0"/>
        <w:ind w:firstLine="45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ганізація виконання, здійснення контролю за реалізацією Програми покладається на голову районної державної адміністрації. </w:t>
      </w:r>
    </w:p>
    <w:p>
      <w:pPr>
        <w:pStyle w:val="Style15"/>
        <w:spacing w:before="0" w:after="0"/>
        <w:ind w:firstLine="459"/>
        <w:jc w:val="both"/>
        <w:rPr/>
      </w:pPr>
      <w:r>
        <w:rPr>
          <w:sz w:val="28"/>
          <w:szCs w:val="28"/>
        </w:rPr>
        <w:t xml:space="preserve">Контроль за виконанням заходів і завдань Програми покладається на районну державну адміністрацію та постійну комісію районної ради з питань соціально-економічного розвитку та комунальної власності.  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У разі необхідності внесення змін протягом терміну дії Програми районною державною адміністрацією виносяться на розгляд сесії районної ради уточнення заходів і розрахунок витрат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о закінченню фінансового року районна державна адміністрація  інформує районну раду про використання коштів на реалізацію положень Програми.</w:t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райдержадміністрації                                                                  Л.О. Бурдюг  </w:t>
      </w:r>
    </w:p>
    <w:p>
      <w:pPr>
        <w:pStyle w:val="Style15"/>
        <w:ind w:firstLine="462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18" w:gutter="0" w:header="360" w:top="5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000000"/>
      <w:w w:val="110"/>
      <w:sz w:val="28"/>
      <w:szCs w:val="28"/>
      <w:lang w:val="uk-UA" w:eastAsia="zh-HK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FF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58:00Z</dcterms:created>
  <dc:creator>Светка</dc:creator>
  <dc:description/>
  <cp:keywords/>
  <dc:language>en-US</dc:language>
  <cp:lastModifiedBy>Windows User</cp:lastModifiedBy>
  <cp:lastPrinted>2018-12-22T17:46:00Z</cp:lastPrinted>
  <dcterms:modified xsi:type="dcterms:W3CDTF">2018-12-28T06:37:00Z</dcterms:modified>
  <cp:revision>40</cp:revision>
  <dc:subject/>
  <dc:title>СХВАЛЕНО</dc:title>
</cp:coreProperties>
</file>